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0gAhqB/NhKzR7BzmVCTplTUVJDlLfWnpKDssam42HBRTs3aznRW0xrm0eRCBvaOSAuoyH
M95K3ZBK/X3w/dHEuQWAfieh5CBjJQLgE62RJV2RCrvaVZMqYkYHA/afE1wjME2ELZsyHv4A
N6AWhqMB+ya+PsqMWspI9ueqXwMTygUV5YnnbSJi4/MbTwGd1oNk1s5jFCTlYdt+VVuXkW0s
jwr4eaWUoFc6HAA+pw</vt:lpwstr>
  </property>
  <property fmtid="{D5CDD505-2E9C-101B-9397-08002B2CF9AE}" pid="3" name="_2015_ms_pID_7253431">
    <vt:lpwstr>3bm0POj/4XjsFDvGfjucdtb82A7CQAF74hFRB89iEjO8sKl0yFPXHi
7rlfWFOPMmtSlfoalbiK2zq7Hmt+ikmqmxXbVlzlvk2CHXpwx6LLSo9PmDt7l/0gq9ntdas4
wIUNib5OIhS48FBgDfQ1HU7Qz0a+ZtR6TrjUAwlkTAhmcl5o0O/I00DORkwqbwQSyrPDrfFy
P4S7Pvc0sabavpcyBfX0kMJC9ehnH2ZHN50i</vt:lpwstr>
  </property>
  <property fmtid="{D5CDD505-2E9C-101B-9397-08002B2CF9AE}" pid="4" name="_2015_ms_pID_7253431_00">
    <vt:lpwstr>_2015_ms_pID_7253431</vt:lpwstr>
  </property>
  <property fmtid="{D5CDD505-2E9C-101B-9397-08002B2CF9AE}" pid="5" name="_2015_ms_pID_7253432">
    <vt:lpwstr>kLqLU3p++5lra1MtaAF7ye2kgQ4un3SvxJ8H
yJVxRsZA/ZbAhKxKsOmBEnDi31btouB/6D/VsLKiXXJ2A3hFo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